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ugust 2004, version 0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the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urper, a fantasy game filled with fast paced action,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 death. This game has only one purpose : to give you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of reading any lengthy documentation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nd go berzerk straight away. However, you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ing to read and perhaps learn something that can keep you al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as a lonewolf adventurer/warrior who seek gai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care little for anything else. You can also form te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rades fight for each other. In either cas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your efforts on the dungeons. It's in these hug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r fortune can be made, or your lif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one hundred dungeons stretching from the top of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down to it's deepest level. It may be said at once that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returned from the deeper levels. The ancient legends say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unghins bottom there is a "thing" so powerful that the world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with it. But the legends also say that the guardia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" goes beyond everything your worst nightmares can bring f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one has ever reached beyond the magic 90th level--you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You can take your team with you to the dungeons. It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have more than one to face tho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nal challenge at the bottom of the huge mountain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the dungeons, many strange creatures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ome will eventually approach you and offer different thin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ultimately lead to either riches or to de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dungeon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Dormitory, where many of the characters take thei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ck them out of their beds and challenge them for a figh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urder them while they slee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have opponents in this game, not just the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the dungeons, but also computer contro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not always nice. Some will try to slain you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f it! The dungeon monsters, on the other hand, are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Usurper is the team function. If they wish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angs/teams and seek their luck together. The ga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town, which in its turn can add income to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own brings your team money, but remember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ce. Every gang wants to beat the leaders. You don't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ther player gangs. There are also computer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just to whip the senses out of you and your comrad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other players you can hire in computer characters to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Don't trust them too much though as most of them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ffered the right sum of mone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can at all times challenge the town controllers. Gangf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hort, bloody and dirty. It is recommended that you let you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you take them out to a street massacre where they risk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also enter the dungeons together. This can be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llow members to raise their experience. After a successfu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m to see their levelmaster, and raise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different races and classes. This selection i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ame you will be involved in. First of all, every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different abilities according to strength and def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different values when it comes to 'valor' and 'darkn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ladin for example. This character is aimed for goodnes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good. That means that you should spare innocent victim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of valor, and thereby raise your valor. However, the palad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, and perform violent acts such as murder innocent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horehouses. Unfortunately your characters deeds will eventual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im. In the case of the paladin this will cause his soul to d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something terrible will happen. But of that i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another character like the troll, this creatu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. To be vicious and commit evil deeds will raise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core, and eventually reward him. But it must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riment whith different combinations, as none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If you want the ultimate killing machin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roll as race, and Barbarian a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every race and class has their own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ll has a poisoned bite. The Paladin can at extre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 called soul-strike, this is a blow where he use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to create a kind of superblow. The Paladin has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is strong virtue. In difficult situations he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and use it to achieve maximum performance. However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an achieve greater than a dark paladin. The strik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a quick solution in a battle against a stubborn fo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tuation where you have little hope to stay alive. The 'soulb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risky business though. If you use all your hit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, an enemy can easily defeat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    - good overall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its    - great r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es      - builds mana faster than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-elves - more robustly built than the 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    - make great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s     - big 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s       - great as fighters and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mes     - good in combination with alchemists and assas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lls     - poisonous bite. unfortunately with a rather weak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s    - 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hemists  - can poison thei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s   - backstabbing is their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rians  - raw strength is favored among the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s       - "masters of soft voices". In the beginning the b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innocent. However, with accumulated exper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learned from the singmasters will pr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as the sorcerors spells. Bards are invalu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-play, since they can boost mo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s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ters     - jesters are very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s   - spell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dins    - should be played GOOD. Have soulstrike as speci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s     - excellent stealth qualities.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 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s    - the standard figh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=Affects whole group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eric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Cure Light.........+4-7 hps..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Armor..............+5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Baptize Monster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Cure Critical......+20-24 hps...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Disease............random disease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oly Explosion.....20-30.damage....1.turn...................6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Invisibility.......+15-25 prot..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Angel..............100 damage....  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Call Lightning.....80-89 damage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Heal...............+200 hps......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Divination.........+110 prot.*.....random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Gods Finger........220-25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DIVINATION spell will also reduce players darkness with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chivalry with the same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gician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Magic Missile......4-7 damage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Shield.............+4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Sleep..........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Web................enemy freezes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Power Hat..........regains.60-20.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Fireball...........60-7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Fear...............enemy freezes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Lightning Bolt.....60-70 damage....1.turn...................8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Prismatic Cage.....absorbs 20......whole fight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Pillar of Fire.....100-112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Power Word KILL....220-265.damage..1.turn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Summon Demon.......200-300.damage..whole fight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ge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Fog of War.........+3 protection...whole fight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Poison.............enemy level+1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Freeze.............enemy.freezes...1.turn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Duplicate..........your attack*2...whole fight..............40.+25 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Roast..............50-65 damage....1.turn...................5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it Self...........70-8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Escape.............enemy freezes...1.turn.....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The Giant..........+25dmg,.........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Steal..............enemys money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Energy Drain.......130-141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Summon.Demon.......100-120.damage..whole fight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Death Kiss.........240-29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ngeons you will sometimes bump into individuals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t just fighting on thei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just be out to make fun of you. Others will try to tr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arly grave. Most encounters will be short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ere you will have the opportunity to participate in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igh politics is often involved. Your success on these mi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for the chance to ever get another chance. So, keep your mis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s side (it can turn negative). Don't play with spies and 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 low level character. And never lie to Ragm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*with new ability for version 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s should no longer stand back to the other classes in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 team-player if you choose this class. The bard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eam-battles where he/she can heal a team in one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s learn a new song for every 10th level...it is a hard job to a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 to deliver the ancient myths. Awakening the spir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is a tough job. Be it for good or evil, the Bard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2 new songs for every 10th level. One song is a violent attack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is a soft healing hymn...perhaps useful in romantic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Be aware though, the songs on the higher levels are so power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deitys can accidentaly join in to experience the artist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what they might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 certain level can attempt to usurp the royal 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is easy if no king or queen exists. Should that be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title without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king already be in rule,  you will have to infiltrate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remove the current ruler (assassinate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with being 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 top gun in the game, isn't that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lose and open establishments (sh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force new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power to order the Court Mage to impose his magic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l). The Royal Magic is very powerful, since you can be a deci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go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authority to dissolve or ban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he pleasure of having other players crumbling in th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. You will hear them scream when they swim across the m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about the surprises you have p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other players kids in the royal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mprison (and execute)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leep safe at the castle (until you are dep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go to prison! You stand above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 can't spy on you, or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 you cannot be in a team when you ar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ont appreciate you for the taxes, which you might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be able to hire soldiers (secur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sponsibility for the law and the proper behaviour of you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of course be a bad king, but people will probably re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ffice if you act mean and vic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take care of all orphants produced by irresponsible pare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people will hate your guts whatever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be assass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completes his doings on earth, he may choose to ret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altogether, or ascend to the world of the immortals (hea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become a immortal it does not imply immediat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nd "almightyness" at your fingertips. Contrary to popular belief,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can b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do something nice or bad to another player/npc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and affect your relation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will, of course, play a part later on when you want to b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uit a team-member or have a love-affair. The Npc's are more 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hift in attitude. They get annoyed when attacked and ple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lp them. But don't be foolish and think that you can kill Ugluk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then send him a million bucks and everything 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remember exactly how many times you have done wr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s are nursed until it's time to settle the ol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ry another player/npc when you both are in lov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monial bond carries benefits; You get extra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kids. Your spouse can be nice to you (if you are luc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s are mainly related to the kids. They can be kidnapped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orphanage or even die (causing grief and anxie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orced sex with other players/spouses can prove to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imental to yourself. Watch out especially for npc characters, who tend to p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lock passes midn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children is an expensive business. If you can't affor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pbringing, your offspring will be sent to the Royal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royal treasury must spend tax-money on 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number of kids. The King might be generous and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rascals for a period of time, but he can also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bies to the wolves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royal treasury not hold enough funds to sustain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starve and ultimately d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 may try to harm your offspring by poisoning, kidna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them. There are ways to protect your childre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decide that a divorce is the way to go, then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stody of your children will go to the other pa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ren will get depressed from a divorce. That i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sband can never attack his wife (and vice versa), except in team-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ick other players by sending them "gifts" with poi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ary stuff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e you the type of player who wants to achieve faster progr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monster and team bashings can result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the type of player who can do almost anything just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willing to risk everything in these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ll of the questions above you should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ed no to one or more of the questions : why not read this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re are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, of course, give you pain and death as well.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ough, they influence your soul. Every bad act darkens your soul, and e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s it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not a normal and restricted Fantasy game. It include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eatures too. Ever heard of drugs and steroid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ed experiences which add to your earlier experience. Dru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addiction to narcotics. You should be very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junkie, cause if you start to stuff yourself full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, you'll soon enter your final dreamland.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ug Addict- parameter and also remember that drugs occasio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d trips, or can even kill you with an overdos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will not give you any experience. They will, however,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re always going to need in these kind of games : MUS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crack those enemy bones jus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the wings of a fly? Well, buy some steroids and you will (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yourself. Steroids comes in many different types.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ll show at once! Just keep an eye on your -Mental St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will show when you're about to crack. And please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rself with these pills. Psychos are not treated kindly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 Paradox, The light at the end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